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99CC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99CC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99CC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CC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99CC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CC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تجديد في الموضوعات القديم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99CC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99CC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99CC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99CC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99CC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99CC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تجديد في الموضوعات القديم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68580</wp:posOffset>
            </wp:positionV>
            <wp:extent cx="5512435" cy="6462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403860</wp:posOffset>
                </wp:positionV>
                <wp:extent cx="4114800" cy="5029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َعُد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زهد في العصر العباسي كم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عص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موي وضح ذل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96pt;mso-wrap-distance-left:9.05pt;mso-wrap-distance-right:9.05pt;mso-wrap-distance-top:0pt;mso-wrap-distance-bottom:0pt;margin-top:31.8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َعُد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زهد في العصر العباسي كم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ص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إسلام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العص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موي وضح ذل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40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25:00Z</dcterms:modified>
  <cp:revision>4</cp:revision>
  <dc:subject/>
  <dc:title/>
</cp:coreProperties>
</file>